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Hier (x) startet Fanglac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5, Verteidigung 5, Körperkraft 6. Bewegung 8</w:t>
        <w:br/>
        <w:t>Alle Chaos-Krieger verfügen über Granithaut ( V = 5).</w:t>
        <w:br/>
        <w:t>Wer hier nach Schätzen sucht findet einen Lageplan.</w:t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hier nach Schätzen sucht findet, soweit vorhanden, 1 Beutekarte oder 1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Hier (x) startet der schwarze Magier</w:t>
        <w:tab/>
        <w:tab/>
        <w:t>Angriff 6, Verteidigung 6, Körperkraft 4. Bewegung 8, Intelligenz 7. Er verfügt über 4 x Hypno-Kontrolle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  <w:tab/>
      </w:r>
      <w:r>
        <w:rPr>
          <w:rFonts w:cs="Alaska;Berlin Sans FB" w:ascii="Alaska;Berlin Sans FB" w:hAnsi="Alaska;Berlin Sans FB"/>
          <w:sz w:val="20"/>
        </w:rPr>
        <w:t>Monster 1 = Ritter;</w:t>
        <w:tab/>
        <w:tab/>
        <w:t>Angriff 4, Verteidigung 4, Körperkraft 2, Bewegung 4</w:t>
        <w:br/>
        <w:t>Monster 2 = Darkalb</w:t>
        <w:tab/>
        <w:t>Angriff 3, Verteidigung 3, Körperkraft 2, Bewegung 5</w:t>
        <w:br/>
        <w:tab/>
        <w:tab/>
        <w:tab/>
        <w:tab/>
        <w:t>verwendet alle bisher abgelegten Feuerzauber</w:t>
        <w:br/>
        <w:t>Monster 3 = Barbar</w:t>
        <w:tab/>
        <w:tab/>
        <w:t>Angriff 4, Verteidigung 5, Körperkraft 2, Bewegung 5</w:t>
        <w:br/>
      </w:r>
      <w:r>
        <w:rPr>
          <w:rFonts w:cs="Alaska;Berlin Sans FB" w:ascii="Alaska;Berlin Sans FB" w:hAnsi="Alaska;Berlin Sans FB"/>
          <w:sz w:val="10"/>
        </w:rPr>
        <w:br/>
      </w:r>
      <w:r>
        <w:rPr>
          <w:rFonts w:cs="Alaska;Berlin Sans FB" w:ascii="Alaska;Berlin Sans FB" w:hAnsi="Alaska;Berlin Sans FB"/>
          <w:sz w:val="20"/>
        </w:rPr>
        <w:t>In den Schatzkisten befinden sich je 50 Goldmünzen und 1 Heiltrank (6 KP)</w:t>
        <w:br/>
        <w:t>Wenn hier nach Schätzen gesucht wird, verschiebt sich der Schrank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 xml:space="preserve">Chaos-Hexer = </w:t>
        <w:tab/>
        <w:t>Angriff 5, Verteidigung 5, Körperkraft 4. Bewegung 8, Intelligenz 7</w:t>
        <w:br/>
        <w:t>Er verfügt über:</w:t>
        <w:tab/>
        <w:t>4 x Tele-Schoc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  <w:tab/>
      </w:r>
      <w:r>
        <w:rPr>
          <w:rFonts w:cs="Alaska;Berlin Sans FB" w:ascii="Alaska;Berlin Sans FB" w:hAnsi="Alaska;Berlin Sans FB"/>
          <w:sz w:val="20"/>
        </w:rPr>
        <w:t>Hier (x) startet der Hohepriester</w:t>
        <w:tab/>
        <w:t>Angriff 5, Verteidigung 5, Körperkraft 5. Bewegung 5</w:t>
        <w:br/>
        <w:t>Wer hier nach Schätzen sucht findet einen Suchzauber (Blick in die Zukunft), aber nur der Alb oder der Zauberer dürfen ihn an sich nehmen, wenn sie ihre Höchstpunktzahl nicht überschreit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Mumien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2:51:00Z</dcterms:created>
  <dc:creator>Manaburn</dc:creator>
  <dc:description/>
  <dc:language>en-US</dc:language>
  <cp:lastModifiedBy>Rüdiger Klimach</cp:lastModifiedBy>
  <cp:lastPrinted>2003-02-22T13:55:00Z</cp:lastPrinted>
  <dcterms:modified xsi:type="dcterms:W3CDTF">2003-02-22T12:55:00Z</dcterms:modified>
  <cp:revision>3</cp:revision>
  <dc:subject/>
  <dc:title> </dc:title>
</cp:coreProperties>
</file>